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The English Seminar--AP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eorge Bernard Shaw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Dante Titling MT" w:hAnsi="Dante Titling MT" w:eastAsia="Dante Titling MT" w:cs="Dante Titling MT"/>
                <w:b/>
                <w:b/>
                <w:bCs/>
                <w:sz w:val="56"/>
                <w:szCs w:val="56"/>
              </w:rPr>
            </w:pPr>
            <w:r>
              <w:rPr>
                <w:rFonts w:eastAsia="Dante Titling MT" w:cs="Dante Titling MT" w:ascii="Dante Titling MT" w:hAnsi="Dante Titling MT"/>
                <w:b/>
                <w:bCs/>
                <w:sz w:val="56"/>
                <w:szCs w:val="56"/>
              </w:rPr>
              <w:t>Pygmalion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Mark on your answer sheet the letter of the choise that best completes the statement or answers the quetsion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080" w:gutter="0" w:header="0" w:top="1080" w:footer="720" w:bottom="1080"/>
          <w:pgNumType w:fmt="decimal"/>
          <w:formProt w:val="false"/>
          <w:titlePg/>
          <w:textDirection w:val="lrTb"/>
        </w:sectPr>
      </w:pP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The original Pygmalion was  [A] a sculptor who fell in love with a statue he made  [B] a beautiful but poor woman who became a princess  [C] an ancient Greek phonetics scholar  [D] a frog who became a prince  [E] a prince who became a frog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The “Pygmalion” of Shaw’s play is  [A] Freddy Eynsford-Hill  [B] Henry  Higgins  [C] Colonel Pickering  [D] Mrs Pearce  [E] Eliza Doolittl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The setting of the opening of </w:t>
      </w:r>
      <w:r>
        <w:rPr>
          <w:i/>
          <w:iCs/>
        </w:rPr>
        <w:t>Pygmalion</w:t>
      </w:r>
      <w:r>
        <w:rPr/>
        <w:t xml:space="preserve"> is a [A] sunny day in London  [B] rainy night in London  [C] early evening in Lisson Grove  [D] a raging storm in Dublin  [E] rainy day in Spain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Mrs Eynsford Hill and her daughter are waiting for  [A] their chauffeur  [B] Mrs. Higgins  [C] a cab  [D] a flower girl  [E] a play to begin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Professor Higgins’s profession is the science of [A] speech  [B] medicine  [C] literature  [D] horticulture  [E] financial investing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Doolittle is a peddler of [A] fruit  [B] lady’s clothes  [C] phonograph records  [D] flowers [E] used car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Colonel Pickering has studied  [A] Indian dialects  [B] world weather patterns  [C] clothing trends  [D] the stock market  [E] onion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takes notes at the play’s start in order to [A] report her to the police  [B] study Eliza’s dialect  [C] remember the play  [D] chart the movement of cabs in rain  [E] annoy bystander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is flattered by Higgins’s attention to her.  [A] True  [B] False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believes that people like Eliza are prevented from bettering themselves by  [A] the effects of the French Revolution  [B] governmental neglect  [C] Saturday School  [D] their speech  [E] their familie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Mrs Pearce is Higgins’s [A] sister  [B] housekeeper  [C] neighbor  [D] wife  [E] mother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wants Higgins to  [A] teach her correct speech  [B] give her money  [C] buy some flowers  [D] teach her manners  [E] marry her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wants to become  [A] a duchess  [B] an actress  [C] a loan shark  [D] a lady in a flower shop  [E] a dancer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refers to Eliza as a  [A] ”refugee from the coal bin”  [B] ”dirty flower girl”  [C] ”draggletailed guttersnipe”  [D] ”selfish pig”  [E] ”vision of a cloudless heaven.”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tells Mrs Pearce to take Eliza’s clothes and  [A] wash them  [B] mend them  [C] sell them  [D] burn them  [E] wear them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Pickering bets Higgins that he can’t  [A] ”pronounce a hundred and thirty vowel sounds”  [B] distinguish among Indian dialects  [C] keep Mrs. Pearce from nagging him  [D] stay single all his life  [E] pass Eliza off as a duches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The person most concerned about Eliza’s feelings is  [A] Clara  [B] the cabbie  [C] Higgins  [D] Col. Pickering  [E] Alfred Doolittl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entices Eliza to stay by offering her  [A] a piece of candy  [B] a gold bracelet  [C] a new hat  [D] a pet  [E] £60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Alfred Doolittle wants his daughter to  [A] move to Lisson Grove  [B] give him money  [C] return home with him  [D] stay with Higgins  [E] marry Col. Pickering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Alfred Doolittle considers himself  [A] a moral, upright gentleman  [B] a no</w:t>
        <w:noBreakHyphen/>
        <w:t>good scoundrel  [C] a loving father  [D] one of the deserving poor  [E] one of the undeserving poor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Doolittle says he intends to use the money he receives from Higgins for  [A] a new house  [B] a drinking spree  [C] new clothes for his family  [D] a downpayment on a car  [E] nourishing food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’s first outing involves a visit to an “at</w:t>
        <w:noBreakHyphen/>
        <w:t>home” hosted by  [A] Col. Pickering  [B] Freddy   [C] Clara  [D] Mrs Higgins  [E] Mrs Pearc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The fact that Eliza “produces an impression of remarkable distinction and beauty” at the “at-home” suggests that society  [A] generously welcomes strangers  [B] is always willing to accept whatever is new  [C] confuses appearance and reality  [D] recognizes merit whenever it surfaces  [E] judges people according to their wealth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The subjects she has been told to discuss are  [A] war and peace  [B] poverty  [C] politics and religion  [D] phonetics and language  [E] the weather and people’s health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attributes her aunt’s death to  [A] influenza  [B] drinking  [C] the war  [D] an accident  [E] murder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explains Eliza’s language as  [A] a foreign accent  [B] the new “small talk”  [C] uneducated  [D] rudeness  [E] all of thes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enry remembers meeting the Eynsford Hills before at  [A] Covent Garden  [B] the races at Ascot  [C] his mother’s garden party  [D] an ambassadorial reception  [E] church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A former student of Higgins’s at the embassy reception is [A] Ilithios  [B] Dwaas  [C] Baka</w:t>
        <w:noBreakHyphen/>
        <w:t>san  [D] Nepommuck  [E] Durak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The Hungarian denounces Eliza as a fraud, saying she is really a  [A] common London flower girl  [B] French washerwoman  [C] Belgian cook  [D] Clockmaker from Hammersmith  [E] Hungarian princes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thinks she has lost the bet because an old lady has told her that she speaks exactly like  [A] Queen Victoria  [B] the Duchess of York  [C] a Cockney shopkeeper  [D] a foreigner  [E] a common flower girl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When they get home, Eliza brings Higgins his  [A] newspaper  [B] gloves  [C] night robe  [D] nightcap  [E] slipper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says he found the entire experiment  [A] ”jewel-like”  [B] ”very exciting”  [C] ”like a horse race”  [D] ”a bore”  [E] ”too much of a good thing.”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Pickering and Higgins’s conversation about Eliza hurts her because  [A] her father can’t hear it  [B] they find fault with her performance at the party  [C] she knows that their praise is insincere  [D] they discuss her as if she weren’t int he room  [E] she knows that she was a failure at the party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is despondent because she feels  [A] she has made a poor impression  [B] her new manners and speech have left her unfit to earn a living  [C] Higgins might now make her move out  [D] Freddy will not love her when he finds out who she is  [E] hungry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suggests that Eliza might  [A] become a nun  [B] teach phonetics  [C] become a bookkeeper  [D] marry  [E] race horse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As an answer, Eliza tells Higgins that  [A] she is not religious  [B] she would be afraid to teach  [C] her handwriting is poor  [D] she is not for sale  [E] she used to train horses for a “dowager lady.”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returns a present from Higgins that she says she no longer wants,  [A] a book of Shakespeare  [B] a ring  [C] a photo of them in Brighton  [D] a dress  [E] a necklace and earring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leaves intending to  [A] find Freddy  [B] find Mrs Higgins  [C] find her father  [D] find Pickering  [E] drown herself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spends the night [A] at Mrs Higgins’s [B] watching the Thames  [C] in a cab with Freddy  [D] at the theater  [E] in Covent Garden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Doolittle has  [A] been caught stealing  [B] inherited a small fortune  [C] become a cheesemaker  [D] learned to speak proper English  [E] married a duches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For Doolittle in his new life, “middle-class morality” means  [A] living for others rather than for himself  [B] a chance to gain self-respect  [C] being able to trust others  [D] the good fortune to marry respectably  [E] not having to worry about sinfulnes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Doolittle says that he, like everyone else, is  [A] anxious to help his relatives  [B] sorry to have been self-indulgent  [C] happy to be considered respectable  [D] eager to be married  [E] both an honest man and a rogu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says her “real education” came from  [A] Freddy  [B] Clara [C] Mrs Eynsford Hill  [D] her father  [E] Col. Pickering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says that the real difference bewteen a layd and a flower girl is not “how she behaves,” but  [A] where she is allowed to go  [B] where she was born  [C] how much wealth she has  [D] how she is treated  [E] how well she can deceive other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threatens to  [A] blackmail Higgins  [B] run away with Col. Pickering  [C] call the police  [D] tell her father  [E] become an assistant to “that hairyfaced Hungarian.”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Higgins tells Eliza a woman fetching a man’s slippers is  [A] ”normal”  [B] ”delightful”  [C] ”proper”  [D] ”disgusting”  [E] ”friendly.”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The quality in Eliza that leads Higgins to say, “I like you like this,” is her  [A] submissive congeniality  [B] return to lower-class dialect  [C] cruel rudeness  [D] unemotional resignation  [E] defiant independenc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Eliza tells Higgins she plans to  [A] marry Freddy  [B] return to selling flowers  [C] move in with his mother  [D] marry him  [E] teach phonetic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One of the few characters who does not become a target for Shaw’s satire at least once is  [A] Higgins  [B] Pickering  [C] Clara  [D] Freddy  [E] Alfred Doolittl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Shaw says “Pygmalion” needs an epilogue because  [A] the upper classes would not understand the importance of language without it [B] our imaginations have been weakened from depending on unrealistic happy endings  [C] the critics misunderstood the whole problem of language  [D] people need lessons to help them treat each other better  [E] producers refused to play the play with his real ending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A </w:t>
      </w:r>
      <w:r>
        <w:rPr>
          <w:i/>
          <w:iCs/>
        </w:rPr>
        <w:t>peremptory</w:t>
      </w:r>
      <w:r>
        <w:rPr/>
        <w:t xml:space="preserve"> statement [A] invites contradiction  [B] allows no debate or discussion  [C] insults, offends or injures  [D] carries within it its own truth  [E] begins a long, though often unproductive, dialogu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>When Higgins says Eliza is an “</w:t>
      </w:r>
      <w:r>
        <w:rPr>
          <w:i/>
          <w:iCs/>
        </w:rPr>
        <w:t>incarnate</w:t>
      </w:r>
      <w:r>
        <w:rPr/>
        <w:t xml:space="preserve"> insult to the English language,” he means the insult is  [A] unforgivable  [B] total or complete to the point of being overwhelming  [C] slight or inconsequential  [D] made into human form  [E] entertaining or humorou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An </w:t>
      </w:r>
      <w:r>
        <w:rPr>
          <w:i/>
          <w:iCs/>
        </w:rPr>
        <w:t>impertinent</w:t>
      </w:r>
      <w:r>
        <w:rPr/>
        <w:t xml:space="preserve"> remark  [A] shows a rude excess of boldness  [B] is intended to change the subject  [C] remains unfinished, though often understood  [D] is intended to delight or entertain  [E] is charmingly childlike or innocent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The stress in the word </w:t>
      </w:r>
      <w:r>
        <w:rPr>
          <w:i/>
          <w:iCs/>
        </w:rPr>
        <w:t>remonstrate</w:t>
      </w:r>
      <w:r>
        <w:rPr/>
        <w:t xml:space="preserve"> falls on the  [A] first  [B] second  [C] third  [D] fourth  [E] fifth syllabl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The word </w:t>
      </w:r>
      <w:r>
        <w:rPr>
          <w:i/>
          <w:iCs/>
        </w:rPr>
        <w:t>draught</w:t>
      </w:r>
      <w:r>
        <w:rPr/>
        <w:t xml:space="preserve"> most nearly rhymes with  [A] bought  [B] throughout  [C] hiccough  [D] laughed  [E] parapraxi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The noun </w:t>
      </w:r>
      <w:r>
        <w:rPr>
          <w:i/>
          <w:iCs/>
        </w:rPr>
        <w:t>row</w:t>
      </w:r>
      <w:r>
        <w:rPr/>
        <w:t xml:space="preserve">, which rhymes with </w:t>
      </w:r>
      <w:r>
        <w:rPr>
          <w:i/>
          <w:iCs/>
        </w:rPr>
        <w:t>cow</w:t>
      </w:r>
      <w:r>
        <w:rPr/>
        <w:t xml:space="preserve"> is  [A] an uproar or great disturbance  [B] a tool or device for carving or etching  [C] an alignment of arrangement  [D] solution or clearing up of a confusion  [E]  a domesticated South American ruminant mammal related to the camel, raised for its soft, fleecy wool and used as a beast of burden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A </w:t>
      </w:r>
      <w:r>
        <w:rPr>
          <w:i/>
          <w:iCs/>
        </w:rPr>
        <w:t>chronic</w:t>
      </w:r>
      <w:r>
        <w:rPr/>
        <w:t xml:space="preserve"> problem is one that  [A] seems worse than it is  [B] is worse than it appears  [C] continues over a long period  [D] stops suddenly  [E] is the least in a set or series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An </w:t>
      </w:r>
      <w:r>
        <w:rPr>
          <w:i/>
          <w:iCs/>
        </w:rPr>
        <w:t>overbearing</w:t>
      </w:r>
      <w:r>
        <w:rPr/>
        <w:t xml:space="preserve"> person is  [A] domineering or arrogant  [B] physically strong but slow to action  [C] studied or intellectual  [D] overcome by fear or awe  [E] a native of a small town in Sevier County, Tennessee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One who is </w:t>
      </w:r>
      <w:r>
        <w:rPr>
          <w:i/>
          <w:iCs/>
        </w:rPr>
        <w:t>amiable</w:t>
      </w:r>
      <w:r>
        <w:rPr/>
        <w:t xml:space="preserve"> is  [A] difficult to get along with  [B] stubborn  [C] likable  [D] slow of speech or study  [E] aged or elderly.</w:t>
      </w: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  <w:t xml:space="preserve">One demonstrating </w:t>
      </w:r>
      <w:r>
        <w:rPr>
          <w:i/>
          <w:iCs/>
        </w:rPr>
        <w:t>prudery</w:t>
      </w:r>
      <w:r>
        <w:rPr/>
        <w:t xml:space="preserve"> is excessively concerned with appearing  [A] wealthy  [B] aristocratic  [C] proper, modest, or righteous  [D] religiously devout or pious  [E] short.</w:t>
      </w:r>
    </w:p>
    <w:p>
      <w:pPr>
        <w:sectPr>
          <w:type w:val="continuous"/>
          <w:pgSz w:w="12240" w:h="15840"/>
          <w:pgMar w:left="1440" w:right="1080" w:gutter="0" w:header="0" w:top="1080" w:footer="720" w:bottom="108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Question"/>
        <w:keepLines/>
        <w:numPr>
          <w:ilvl w:val="0"/>
          <w:numId w:val="1"/>
        </w:numPr>
        <w:tabs>
          <w:tab w:val="clear" w:pos="-1440"/>
          <w:tab w:val="clear" w:pos="-720"/>
          <w:tab w:val="clear" w:pos="562"/>
          <w:tab w:val="clear" w:pos="702"/>
          <w:tab w:val="clear" w:pos="2808"/>
          <w:tab w:val="left" w:pos="0" w:leader="none"/>
          <w:tab w:val="right" w:pos="202" w:leader="none"/>
          <w:tab w:val="left" w:pos="342" w:leader="none"/>
          <w:tab w:val="left" w:pos="2448" w:leader="none"/>
        </w:tabs>
        <w:suppressAutoHyphens w:val="true"/>
        <w:spacing w:before="0" w:after="120"/>
        <w:ind w:left="720" w:hanging="720"/>
        <w:rPr/>
      </w:pPr>
      <w:r>
        <w:rPr/>
      </w:r>
    </w:p>
    <w:sectPr>
      <w:type w:val="continuous"/>
      <w:pgSz w:w="12240" w:h="15840"/>
      <w:pgMar w:left="1440" w:right="1080" w:gutter="0" w:header="0" w:top="1080" w:footer="720" w:bottom="1080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nte Titling M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ante MT Alt" w:hAnsi="Dante MT Alt" w:eastAsia="Dante MT Alt" w:cs="Dante MT A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keepLines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right" w:pos="562" w:leader="none"/>
        <w:tab w:val="left" w:pos="702" w:leader="none"/>
        <w:tab w:val="left" w:pos="2808" w:leader="none"/>
      </w:tabs>
      <w:suppressAutoHyphens w:val="true"/>
      <w:spacing w:before="0" w:after="12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AP1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00:46:00Z</dcterms:created>
  <dc:creator>Skip Nicholson</dc:creator>
  <dc:description/>
  <dc:language>en-US</dc:language>
  <cp:lastModifiedBy>Skip Nicholson</cp:lastModifiedBy>
  <cp:lastPrinted>1995-09-20T00:52:00Z</cp:lastPrinted>
  <dcterms:modified xsi:type="dcterms:W3CDTF">1995-09-22T00:45:00Z</dcterms:modified>
  <cp:revision>6</cp:revision>
  <dc:subject/>
  <dc:title>South Pasadena High School</dc:title>
</cp:coreProperties>
</file>